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___________________________________ Date:________________________ Period: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Traumatic Brain Injury and Localized Injury due to Hard Impact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ideo Worksheet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ease answer the following questions while watching the Brain Injury video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What caused the injury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Can a damaged brain heal? If so, how? Is it spontaneou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Did John sustain a closed or penetrating head wound (when skull and protecting tissue is pierced)? 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Why was it so devastating? Give 2 examples of how the injury caused severe injur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Where was the localized injury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What did it primarily affect in John? (hint: think senses)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When John woke up from the coma, what feelings did he display and why?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How long did it take for John to regain his full sense of speech?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Did he ever fully regain his sense of memory?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What factor struck you as interesting in this video?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45:00Z</dcterms:created>
  <dc:creator>.</dc:creator>
  <dc:description/>
  <cp:keywords/>
  <dc:language>en-US</dc:language>
  <cp:lastModifiedBy>.</cp:lastModifiedBy>
  <dcterms:modified xsi:type="dcterms:W3CDTF">2007-11-26T14:45:00Z</dcterms:modified>
  <cp:revision>2</cp:revision>
  <dc:subject/>
  <dc:title>Name: ___________________________________ Date:________________________ Period:________</dc:title>
</cp:coreProperties>
</file>